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исполнению бюджета </w:t>
      </w:r>
      <w:r>
        <w:rPr>
          <w:color w:val="000000"/>
          <w:sz w:val="28"/>
          <w:szCs w:val="28"/>
        </w:rPr>
        <w:t xml:space="preserve">Гаврилов - Ямского муниципального район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</w:t>
      </w:r>
      <w:r>
        <w:rPr>
          <w:sz w:val="28"/>
          <w:szCs w:val="28"/>
        </w:rPr>
        <w:t xml:space="preserve"> 9 месяцев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Доходы в бюджет Гаврилов-Ямского муниципального района за 9 месяцев 2019 года поступили в сумме 756 789,9 тыс.руб., исполнение составило 74% от принятых на текущий год 1 016 741,1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82 394,2  тыс.руб., что составляет 75% от утвержденных на год 109 472,6 тыс.руб. </w:t>
      </w:r>
    </w:p>
    <w:p>
      <w:pPr>
        <w:pStyle w:val="Normal"/>
        <w:ind w:firstLine="708"/>
        <w:jc w:val="both"/>
        <w:rPr/>
      </w:pPr>
      <w:r>
        <w:rPr/>
        <w:t>Налоговые доходы за девять месяцев текущего года поступили в бюджет в сумме 69516,5 тыс.руб., исполнение составило 73 % от утвержденных на год 95142,3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за 9 месяцев 2019 года поступил в сумме 56649,4 тыс. руб., исполнение составило 72%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 филиал ООО «Газпром трансгаз Ухта»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ПАО «МРСК Центра», ООО «Новая жизнь», МОУ средняя школа № 6, МОБУ средняя школа №2, МОУ средняя школа №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>в бюджет муниципального района по состоянию на 01 октября 2019 года</w:t>
      </w:r>
      <w:r>
        <w:rPr>
          <w:b/>
        </w:rPr>
        <w:t xml:space="preserve"> </w:t>
      </w:r>
      <w:r>
        <w:rPr/>
        <w:t>поступили в сумме 5018,5 тыс.руб. или 74% от годовых назначений (6794,2 тыс.руб.).</w:t>
      </w:r>
    </w:p>
    <w:p>
      <w:pPr>
        <w:pStyle w:val="Normal"/>
        <w:ind w:firstLine="708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исполнен в сумме 4858,2 тыс.руб., что составило 84% от запланированных на год объемов поступления (5799 тыс.руб.). Основные налогоплательщики ООО «ДААВТО», ООО «Общепит», ООО «Русана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9 месяцев 2019 года поступил в бюджет района в сумме 68,1 тыс.руб. От запланированной в бюджете муниципального района суммы 166 тыс.руб. исполнение составило 41%. Основные налогоплательщики: ООО «Стогинское», ООО СП «Родник», ООО «Шопша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, взимаемый в связи с применением патентной системы налогообложения </w:t>
      </w:r>
      <w:r>
        <w:rPr/>
        <w:t xml:space="preserve">исполнен в сумме 407,8 тыс.руб., что составило 63% от утвержденных годовых назначений 652 тыс.руб.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>от запланированных на год  498,0 тыс.руб. по состоянию на 01.10.2019г в бюджет муниципального района поступило 288,3 тыс. руб., исполнение составило 58%. Основные налогоплательщики налога на добычу полезных ископаемых в бюджет муниципального района: ООО «Кварц», ООО «Агромехдорстрой».</w:t>
      </w:r>
    </w:p>
    <w:p>
      <w:pPr>
        <w:pStyle w:val="Normal"/>
        <w:ind w:firstLine="708"/>
        <w:jc w:val="both"/>
        <w:rPr/>
      </w:pPr>
      <w:r>
        <w:rPr>
          <w:b/>
        </w:rPr>
        <w:t>Государственная пошлина</w:t>
      </w:r>
      <w:r>
        <w:rPr/>
        <w:t xml:space="preserve"> исполнена в сумме 2226,3 тыс.руб. или 85% от запланированных на год 2609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9 месяцев 2019 года поступили в доход бюджета муниципального района в сумме 12877,6 тыс. руб., исполнение составило 90% от утвержденных на год объемов поступлений (14330,4 тыс.руб.), в т.ч. доходы</w:t>
      </w:r>
    </w:p>
    <w:p>
      <w:pPr>
        <w:pStyle w:val="Normal"/>
        <w:ind w:firstLine="708"/>
        <w:jc w:val="both"/>
        <w:rPr/>
      </w:pPr>
      <w:r>
        <w:rPr/>
        <w:t>-в виде прибыли, приходящейся на доли в уставных капиталах хозяйственных товариществ и обществ, или дивидендов по акциям, принадлежащим муниципальным районам поступило 21,0 тыс.руб., в т.ч. 12,9 тыс.руб. поступило от АО «Газпром Газораспределение Ярославль» и 8,1 тыс.руб. перечислил ООО «Общепит».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19 год 4886,0 тыс. руб. исполнение  составило 3558,3 тыс. руб. или 73%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18 год 700 тыс. руб. исполнено 991 тыс. руб. или 142%;</w:t>
      </w:r>
    </w:p>
    <w:p>
      <w:pPr>
        <w:pStyle w:val="Normal"/>
        <w:ind w:firstLine="708"/>
        <w:jc w:val="both"/>
        <w:rPr/>
      </w:pPr>
      <w:r>
        <w:rPr/>
        <w:t xml:space="preserve">-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за 9 месяцев текущего года поступило 1,45 тыс. руб. (Гаврилов-Ямское МУП оздоровительный центр «Мечта») или 73% от утвержденных на год 2,0 тыс. руб.; </w:t>
      </w:r>
    </w:p>
    <w:p>
      <w:pPr>
        <w:pStyle w:val="Normal"/>
        <w:ind w:firstLine="708"/>
        <w:jc w:val="both"/>
        <w:rPr/>
      </w:pPr>
      <w:r>
        <w:rPr/>
        <w:t>- плата за негативное воздействие на окружающую среду - исполнено в сумме 586,5 тыс. руб., что составило 101% от утвержденных на год поступлений в сумме 580 тыс.руб.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4468,1 тыс. руб. исполнение составило 3480,9 тыс. руб. или 78%;</w:t>
      </w:r>
    </w:p>
    <w:p>
      <w:pPr>
        <w:pStyle w:val="Normal"/>
        <w:ind w:firstLine="708"/>
        <w:jc w:val="both"/>
        <w:rPr/>
      </w:pPr>
      <w:r>
        <w:rPr/>
        <w:t xml:space="preserve">- от продажи материальных и нематериальных активов исполнено 2395,8 тыс.руб., что составляет 109% от прогноза на текущий год в сумме 2200,0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упление денежных средств в доход бюджета муниципального района от штрафов, санкций, возмещения ущерба за 9 месяцев 2019 года составило 1840,9 тыс. руб. или 123% от запланированной на год суммы 1494,3 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девять месяцев 2019 года поступили в сумме 674395,8 тыс. руб., что составляет 74% от утвержденных на год назначений в объеме 907268,5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145083,0 тыс. руб. или 75% от утвержденных на год 194339 тыс. руб.</w:t>
      </w:r>
    </w:p>
    <w:p>
      <w:pPr>
        <w:pStyle w:val="Normal"/>
        <w:ind w:firstLine="708"/>
        <w:jc w:val="both"/>
        <w:rPr/>
      </w:pPr>
      <w:r>
        <w:rPr/>
        <w:t>Субсидии исполнены на 60%, что составляет 21751,1 тыс. руб., на 2019 год субсидии утверждены в бюджете на сумму 36439,8 тыс. руб.</w:t>
      </w:r>
    </w:p>
    <w:p>
      <w:pPr>
        <w:pStyle w:val="Normal"/>
        <w:jc w:val="both"/>
        <w:rPr/>
      </w:pPr>
      <w:r>
        <w:rPr/>
        <w:tab/>
        <w:t>Основную долу безвозмездных поступлений в доход бюджета составляют субвенции. На 2019 год в бюджете муниципального района субвенции утверждены в сумме 662037,9 тыс. руб., за 9 месяцев текущего года  исполнено 497012,3 тыс. руб. или 75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10604,5 тыс. руб., что составило 73% от запланированных на год 14451,8 тыс. руб.</w:t>
      </w:r>
    </w:p>
    <w:p>
      <w:pPr>
        <w:pStyle w:val="Normal"/>
        <w:jc w:val="both"/>
        <w:rPr/>
      </w:pPr>
      <w:r>
        <w:rPr/>
        <w:tab/>
        <w:t>В третьем квартале 2019 года в бюджет муниципального района поступил доход от возврата прочих остатков субсидий, субвенций и иных межбюджетных трансфертов, имеющих целевое назначение, прошлых лет из бюджетов поселений в сумме 96,8 тыс.руб..</w:t>
      </w:r>
    </w:p>
    <w:p>
      <w:pPr>
        <w:pStyle w:val="Normal"/>
        <w:ind w:firstLine="708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152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hd w:fill="FFFFFF" w:val="clear"/>
        <w:spacing w:before="150" w:after="0"/>
        <w:jc w:val="center"/>
        <w:rPr>
          <w:color w:val="000000"/>
        </w:rPr>
      </w:pPr>
      <w:r>
        <w:rPr>
          <w:b/>
          <w:bCs/>
          <w:color w:val="000000"/>
        </w:rPr>
        <w:t>Расходы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Расходная часть бюджета муниципального района за 9 месяцев исполнена в сумме 760 202,8 тыс. руб. или 74% от утвержденного бюджета.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Структура расходов бюджета муниципального района сложилась следующая: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отрасли социальной сферы – 90,4% общей суммы расходов (687 377,9 тыс.руб.);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отрасли производственной сферы – 2,6% (19 558,3 тыс.руб.);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дотации муниципальным образованиям –0,05% (354 тыс.руб.);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общегосударственные вопросы – 5,0% (38 406,7 тыс.руб.);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прочие – 1.95% (14 505,9 тыс.руб.).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Исполнение расходов бюджета муниципального района по разделам и подразделам классификации расходов за 9 месяцев представлено в приложении к пояснительной записке.</w:t>
      </w:r>
    </w:p>
    <w:p>
      <w:pPr>
        <w:pStyle w:val="Style17"/>
        <w:shd w:fill="FFFFFF" w:val="clear"/>
        <w:spacing w:before="150" w:after="0"/>
        <w:rPr>
          <w:b/>
          <w:b/>
          <w:bCs/>
          <w:color w:val="000000"/>
        </w:rPr>
      </w:pPr>
      <w:r>
        <w:rPr>
          <w:color w:val="000000"/>
        </w:rPr>
        <w:t>Исполнение расходов бюджета муниципального района осуществлялось в разрезе муниципальных программ и непрограммных расходов деятельности.</w:t>
      </w:r>
      <w:r>
        <w:rPr>
          <w:b/>
          <w:bCs/>
          <w:color w:val="000000"/>
        </w:rPr>
        <w:t> </w:t>
      </w:r>
    </w:p>
    <w:p>
      <w:pPr>
        <w:pStyle w:val="Style17"/>
        <w:shd w:fill="FFFFFF" w:val="clear"/>
        <w:spacing w:before="1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9 муниципальных программ исполнены более чем на 70%, в частност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Развитие образования и молодежной политики в Гаврилов-Ямском муниципальном районе»  – 75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Социальная поддержка населения Гаврилов-Ямского муниципального района»  – 74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Защита населения и территории Гаврилов-Ямского муниципального района от чрезвычайных ситуаций» – 70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Развитие культуры и туризма в Гаврилов-Ямском муниципальном районе» – 75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Охрана окружающей среды Гаврилов-Ямского муниципального района» – 100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Развитие физической культуры и спорта в Гаврилов-Ямском муниципальном районе» – 91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Информационное общество в Гаврилов-Ямском муниципальном районе»  – 75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Развитие сельского хозяйства в Гаврилов-Ямском муниципальном районе» – 77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униципальная программа «Развитие дорожного хозяйства и транспорта в Гаврилов-Ямском муниципальном районе» – 72%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15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 муниципальные программы выполнены менее чем на 70%, в частности:</w:t>
      </w:r>
    </w:p>
    <w:p>
      <w:pPr>
        <w:pStyle w:val="Style17"/>
        <w:shd w:fill="FFFFFF" w:val="clear"/>
        <w:spacing w:before="15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муниципальная программа «Обеспечение общественного порядка и противодействие преступности на территории Гаврилов-Ямского муниципального района» </w:t>
      </w:r>
      <w:r>
        <w:rPr>
          <w:color w:val="000000"/>
        </w:rPr>
        <w:t>– 51%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м</w:t>
      </w:r>
      <w:r>
        <w:rPr>
          <w:bCs/>
          <w:color w:val="000000"/>
        </w:rPr>
        <w:t>униципальная программа «Обеспечение качественными коммунальными услугами населения Гаврилов-Ямского муниципального района»</w:t>
      </w:r>
      <w:r>
        <w:rPr>
          <w:color w:val="000000"/>
        </w:rPr>
        <w:t xml:space="preserve">  – 32%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Cs/>
        </w:rPr>
        <w:t xml:space="preserve">муниципальная программа "Создание условий для эффективного управления муниципальными финансами в Гаврилов-Ямском муниципальном районе" </w:t>
      </w:r>
      <w:r>
        <w:rPr>
          <w:color w:val="000000"/>
        </w:rPr>
        <w:t>– 46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двум программам исполнения не было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муниципальная программа "Актуализация градостроительной документации Гаврилов-Ямского муниципального района на 2019-2021 годы" и муниципальная программа «Энергоэффективность в Гаврилов-Ямском муниципальном районе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чиной не исполнения является длительность конкурсных процедур и отсутствие представленных актов выполненных работ для выделения компенсации.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color w:val="000000"/>
        </w:rPr>
        <w:t>Непрограммные расходы за 9 месяцев исполнены на 73% от годовых бюджетных ассигнований.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b/>
          <w:bCs/>
          <w:color w:val="000000"/>
        </w:rPr>
        <w:t>Муниципальный долг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color w:val="000000"/>
        </w:rPr>
        <w:t xml:space="preserve">Муниципального долга в бюджете Гаврилов-Ямского муниципального района нет. 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before="150" w:after="0"/>
        <w:rPr>
          <w:color w:val="000000"/>
        </w:rPr>
      </w:pPr>
      <w:r>
        <w:rPr>
          <w:b/>
          <w:bCs/>
          <w:color w:val="000000"/>
        </w:rPr>
        <w:t>Адресная инвестиционная программа</w:t>
      </w:r>
    </w:p>
    <w:p>
      <w:pPr>
        <w:pStyle w:val="Style17"/>
        <w:shd w:fill="FFFFFF" w:val="clear"/>
        <w:spacing w:before="150" w:after="0"/>
        <w:rPr/>
      </w:pPr>
      <w:r>
        <w:rPr>
          <w:color w:val="000000"/>
        </w:rPr>
        <w:t>За 9 месяцев расходы Адресной инвестиционной программы Гаврилов-Ямского муниципального района составили 4 673,6 тыс. руб. из них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строительство газопроводных сетей д.Путилово-д.Пасынково-д.Ульяново-д.Матвейка -420,8 тыс.руб.;</w:t>
      </w:r>
    </w:p>
    <w:p>
      <w:pPr>
        <w:pStyle w:val="Normal"/>
        <w:jc w:val="both"/>
        <w:rPr/>
      </w:pPr>
      <w:r>
        <w:rPr>
          <w:color w:val="000000"/>
        </w:rPr>
        <w:t>- строительство газораспределительных сетей Плещеево-Нарядово (погашение кредиторской задолженности за 2018 год) – 3 741,2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троительство шахтных колодцев – 511,6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8:00Z</dcterms:created>
  <dc:creator>Romanova</dc:creator>
  <dc:description/>
  <dc:language>en-US</dc:language>
  <cp:lastModifiedBy>Пользователь Windows</cp:lastModifiedBy>
  <cp:lastPrinted>2018-10-25T10:15:00Z</cp:lastPrinted>
  <dcterms:modified xsi:type="dcterms:W3CDTF">2019-10-10T12:26:00Z</dcterms:modified>
  <cp:revision>4</cp:revision>
  <dc:subject/>
  <dc:title>Пояснительная записка</dc:title>
</cp:coreProperties>
</file>